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rFonts w:cs="Arial"/>
          <w:caps/>
          <w:szCs w:val="24"/>
        </w:rPr>
        <w:t xml:space="preserve">SECTION </w:t>
      </w:r>
      <w:r>
        <w:rPr>
          <w:rFonts w:cs="Arial"/>
          <w:caps/>
        </w:rPr>
        <w:t>102800 - Toilet and Janitorial Accessories</w:t>
      </w:r>
    </w:p>
    <w:p>
      <w:pPr>
        <w:pStyle w:val="PRT"/>
        <w:numPr>
          <w:ilvl w:val="0"/>
          <w:numId w:val="0"/>
        </w:numPr>
        <w:spacing w:before="0" w:after="0"/>
        <w:ind w:left="0" w:hanging="0"/>
        <w:jc w:val="left"/>
        <w:rPr/>
      </w:pPr>
      <w:r>
        <w:rPr/>
      </w:r>
    </w:p>
    <w:p>
      <w:pPr>
        <w:pStyle w:val="PRT"/>
        <w:numPr>
          <w:ilvl w:val="0"/>
          <w:numId w:val="2"/>
        </w:numPr>
        <w:spacing w:before="240" w:after="0"/>
        <w:jc w:val="left"/>
        <w:rPr/>
      </w:pPr>
      <w:r>
        <mc:AlternateContent>
          <mc:Choice Requires="wps">
            <w:drawing>
              <wp:anchor behindDoc="0" distT="0" distB="0" distL="114935" distR="114935" simplePos="0" locked="0" layoutInCell="0" allowOverlap="1" relativeHeight="2">
                <wp:simplePos x="0" y="0"/>
                <wp:positionH relativeFrom="column">
                  <wp:posOffset>7223760</wp:posOffset>
                </wp:positionH>
                <wp:positionV relativeFrom="paragraph">
                  <wp:posOffset>146685</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1.55pt" to="590.35pt,40.3pt" stroked="t" o:allowincell="f" style="position:absolute">
                <v:stroke color="black" weight="9360" joinstyle="miter" endcap="flat"/>
                <v:fill o:detectmouseclick="t" on="false"/>
                <w10:wrap type="none"/>
              </v:line>
            </w:pict>
          </mc:Fallback>
        </mc:AlternateContent>
      </w: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w:t>
      </w:r>
    </w:p>
    <w:p>
      <w:pPr>
        <w:pStyle w:val="PR2"/>
        <w:numPr>
          <w:ilvl w:val="5"/>
          <w:numId w:val="2"/>
        </w:numPr>
        <w:rPr/>
      </w:pPr>
      <w:r>
        <w:rPr/>
        <w:t>Accessory items including backing or support items and fastenings necessary to secure in place.  This Section includes all stock mirror units.</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08 Section "Glazing" for other mirrors.</w:t>
      </w:r>
    </w:p>
    <w:p>
      <w:pPr>
        <w:pStyle w:val="PR2"/>
        <w:numPr>
          <w:ilvl w:val="5"/>
          <w:numId w:val="2"/>
        </w:numPr>
        <w:rPr/>
      </w:pPr>
      <w:r>
        <w:rPr/>
        <w:t>Division 09 Section "</w:t>
      </w:r>
      <w:r>
        <w:rPr>
          <w:rFonts w:cs="Arial"/>
        </w:rPr>
        <w:t>Non-Structural Metal Framing" for i</w:t>
      </w:r>
      <w:r>
        <w:rPr/>
        <w:t>n-wall framing and plates; placement of backing plate reinforcement.</w:t>
      </w:r>
    </w:p>
    <w:p>
      <w:pPr>
        <w:pStyle w:val="PR2"/>
        <w:numPr>
          <w:ilvl w:val="5"/>
          <w:numId w:val="2"/>
        </w:numPr>
        <w:rPr/>
      </w:pPr>
      <w:r>
        <w:rPr/>
        <w:t>Division 09 Section "Tiling".</w:t>
      </w:r>
    </w:p>
    <w:p>
      <w:pPr>
        <w:pStyle w:val="ART"/>
        <w:numPr>
          <w:ilvl w:val="3"/>
          <w:numId w:val="2"/>
        </w:numPr>
        <w:rPr/>
      </w:pPr>
      <w:r>
        <w:rPr/>
        <w:t>SUBMITTALS</w:t>
      </w:r>
    </w:p>
    <w:p>
      <w:pPr>
        <w:pStyle w:val="PR1"/>
        <w:numPr>
          <w:ilvl w:val="4"/>
          <w:numId w:val="2"/>
        </w:numPr>
        <w:rPr/>
      </w:pPr>
      <w:r>
        <w:rPr/>
        <w:t>Submit under provisions of Division 01 Section "General Requirements."</w:t>
      </w:r>
    </w:p>
    <w:p>
      <w:pPr>
        <w:pStyle w:val="PR1"/>
        <w:numPr>
          <w:ilvl w:val="4"/>
          <w:numId w:val="2"/>
        </w:numPr>
        <w:rPr/>
      </w:pPr>
      <w:r>
        <w:rPr/>
        <w:t>Product Data: Manufacturer's catalogue cuts for each item. Indicate dimensions, clearances and installation details.  Where accessory items are to be mounted through toilet compartment panels, provide templates or other data to the compartment manufacturer giving dimensions and locations of required cutouts to receive the accessory item.</w:t>
      </w:r>
    </w:p>
    <w:p>
      <w:pPr>
        <w:pStyle w:val="ART"/>
        <w:numPr>
          <w:ilvl w:val="3"/>
          <w:numId w:val="2"/>
        </w:numPr>
        <w:rPr/>
      </w:pPr>
      <w:r>
        <w:rPr/>
        <w:t>QUALITY ASSURANCE</w:t>
      </w:r>
    </w:p>
    <w:p>
      <w:pPr>
        <w:pStyle w:val="PR1"/>
        <w:numPr>
          <w:ilvl w:val="4"/>
          <w:numId w:val="2"/>
        </w:numPr>
        <w:rPr/>
      </w:pPr>
      <w:r>
        <w:rPr/>
        <w:t>Regulatory Requirements: Products and installation shall comply with requirements California Building Code, Chapter 11.</w:t>
      </w:r>
    </w:p>
    <w:p>
      <w:pPr>
        <w:pStyle w:val="ART"/>
        <w:numPr>
          <w:ilvl w:val="3"/>
          <w:numId w:val="2"/>
        </w:numPr>
        <w:rPr/>
      </w:pPr>
      <w:r>
        <w:rPr/>
        <w:t>DELIVERY, STORAGE AND HANDLING</w:t>
      </w:r>
    </w:p>
    <w:p>
      <w:pPr>
        <w:pStyle w:val="PR1"/>
        <w:numPr>
          <w:ilvl w:val="4"/>
          <w:numId w:val="2"/>
        </w:numPr>
        <w:rPr/>
      </w:pPr>
      <w:r>
        <w:rPr/>
        <w:t xml:space="preserve">Deliver products to job site in manufacturer's original, unopened containers clearly labeled with manufacturer's name, and product name and number. </w:t>
      </w:r>
    </w:p>
    <w:p>
      <w:pPr>
        <w:pStyle w:val="ART"/>
        <w:numPr>
          <w:ilvl w:val="3"/>
          <w:numId w:val="2"/>
        </w:numPr>
        <w:rPr/>
      </w:pPr>
      <w:r>
        <w:rPr/>
        <w:t>scheduling</w:t>
      </w:r>
    </w:p>
    <w:p>
      <w:pPr>
        <w:pStyle w:val="PR1"/>
        <w:numPr>
          <w:ilvl w:val="4"/>
          <w:numId w:val="2"/>
        </w:numPr>
        <w:rPr/>
      </w:pPr>
      <w:r>
        <w:rPr/>
        <w:t xml:space="preserve">Coordinate the work with the placement of [internal wall reinforcement] [and] [reinforcement of  toilet partitions] to receive anchor attachments.. </w:t>
      </w:r>
    </w:p>
    <w:p>
      <w:pPr>
        <w:pStyle w:val="PRT"/>
        <w:numPr>
          <w:ilvl w:val="0"/>
          <w:numId w:val="2"/>
        </w:numPr>
        <w:rPr/>
      </w:pPr>
      <w:r>
        <w:rPr/>
        <w:t>PRODUCTS</w:t>
      </w:r>
    </w:p>
    <w:p>
      <w:pPr>
        <w:pStyle w:val="ART"/>
        <w:numPr>
          <w:ilvl w:val="3"/>
          <w:numId w:val="2"/>
        </w:numPr>
        <w:rPr/>
      </w:pPr>
      <w:r>
        <w:rPr/>
        <w:t>MANUFACTURERS</w:t>
      </w:r>
    </w:p>
    <w:p>
      <w:pPr>
        <w:pStyle w:val="PR1"/>
        <w:numPr>
          <w:ilvl w:val="4"/>
          <w:numId w:val="2"/>
        </w:numPr>
        <w:rPr/>
      </w:pPr>
      <w:r>
        <w:rPr/>
        <w:t xml:space="preserve">Where products of Bobrick are listed in Article 3.3 SCHEDULE, accessory items shall be the standard products of Bobrick, American Dispenser Co. or Bradley.   Bobrick catalogue numbers are listed to establish minimum acceptable standards of appearance, function, capacity, and quality.  </w:t>
      </w:r>
    </w:p>
    <w:p>
      <w:pPr>
        <w:pStyle w:val="PR1"/>
        <w:numPr>
          <w:ilvl w:val="4"/>
          <w:numId w:val="2"/>
        </w:numPr>
        <w:rPr/>
      </w:pPr>
      <w:r>
        <w:rPr/>
        <w:t>Where products of manufacturers other than Bobrick are listed in Article 3.3 SCHEDULE, no substitutions will be accepted.</w:t>
      </w:r>
    </w:p>
    <w:p>
      <w:pPr>
        <w:pStyle w:val="ART"/>
        <w:numPr>
          <w:ilvl w:val="3"/>
          <w:numId w:val="2"/>
        </w:numPr>
        <w:rPr/>
      </w:pPr>
      <w:r>
        <w:rPr/>
        <w:t>MATERIALS</w:t>
      </w:r>
    </w:p>
    <w:p>
      <w:pPr>
        <w:pStyle w:val="PR1"/>
        <w:numPr>
          <w:ilvl w:val="4"/>
          <w:numId w:val="2"/>
        </w:numPr>
        <w:rPr/>
      </w:pPr>
      <w:r>
        <w:rPr/>
        <w:t>For products and manufacturers, see Article 3.3 SCHEDULE.</w:t>
        <w:tab/>
        <w:t xml:space="preserve"> </w:t>
      </w:r>
    </w:p>
    <w:p>
      <w:pPr>
        <w:pStyle w:val="PRT"/>
        <w:numPr>
          <w:ilvl w:val="0"/>
          <w:numId w:val="2"/>
        </w:numPr>
        <w:rPr/>
      </w:pPr>
      <w:r>
        <w:rPr/>
        <w:t>EXECUTION</w:t>
      </w:r>
    </w:p>
    <w:p>
      <w:pPr>
        <w:pStyle w:val="ART"/>
        <w:numPr>
          <w:ilvl w:val="3"/>
          <w:numId w:val="2"/>
        </w:numPr>
        <w:rPr/>
      </w:pPr>
      <w:r>
        <w:rPr/>
        <w:t>EXAMINATION</w:t>
      </w:r>
    </w:p>
    <w:p>
      <w:pPr>
        <w:pStyle w:val="Heading3"/>
        <w:numPr>
          <w:ilvl w:val="0"/>
          <w:numId w:val="5"/>
        </w:numPr>
        <w:rPr>
          <w:b w:val="false"/>
          <w:b w:val="false"/>
          <w:sz w:val="18"/>
        </w:rPr>
      </w:pPr>
      <w:r>
        <w:rPr>
          <w:b w:val="false"/>
          <w:sz w:val="18"/>
        </w:rPr>
        <w:t>Inspect openings and surfaces to receive accessories or component parts and report deficiencies which would adversely affect installation or function.</w:t>
      </w:r>
    </w:p>
    <w:p>
      <w:pPr>
        <w:pStyle w:val="Heading3"/>
        <w:numPr>
          <w:ilvl w:val="0"/>
          <w:numId w:val="5"/>
        </w:numPr>
        <w:rPr>
          <w:b w:val="false"/>
          <w:b w:val="false"/>
          <w:sz w:val="18"/>
        </w:rPr>
      </w:pPr>
      <w:r>
        <w:rPr>
          <w:b w:val="false"/>
          <w:sz w:val="18"/>
        </w:rPr>
        <w:t>Starting work implies acceptance of openings, surfaces and conditions.</w:t>
      </w:r>
    </w:p>
    <w:p>
      <w:pPr>
        <w:pStyle w:val="ART"/>
        <w:numPr>
          <w:ilvl w:val="3"/>
          <w:numId w:val="2"/>
        </w:numPr>
        <w:rPr/>
      </w:pPr>
      <w:r>
        <w:rPr/>
        <w:t>INSTALLATION</w:t>
      </w:r>
    </w:p>
    <w:p>
      <w:pPr>
        <w:pStyle w:val="PR1"/>
        <w:numPr>
          <w:ilvl w:val="4"/>
          <w:numId w:val="2"/>
        </w:numPr>
        <w:rPr/>
      </w:pPr>
      <w:r>
        <w:rPr/>
        <w:t>Follow manufacturer's instructions and recommendations.</w:t>
      </w:r>
    </w:p>
    <w:p>
      <w:pPr>
        <w:pStyle w:val="PR1"/>
        <w:numPr>
          <w:ilvl w:val="4"/>
          <w:numId w:val="2"/>
        </w:numPr>
        <w:rPr/>
      </w:pPr>
      <w:r>
        <w:rPr/>
        <w:t>Use only non-corrodible fastenings and conceal whenever possible.  Make items, whether recessed or surface mounted, firm and secure in place, plumb and in proper alignment.</w:t>
      </w:r>
    </w:p>
    <w:p>
      <w:pPr>
        <w:pStyle w:val="ART"/>
        <w:numPr>
          <w:ilvl w:val="3"/>
          <w:numId w:val="2"/>
        </w:numPr>
        <w:rPr/>
      </w:pPr>
      <w:r>
        <w:rPr/>
        <w:t>SCHEDULE</w:t>
      </w:r>
    </w:p>
    <w:p>
      <w:pPr>
        <w:pStyle w:val="PR1"/>
        <w:numPr>
          <w:ilvl w:val="4"/>
          <w:numId w:val="2"/>
        </w:numPr>
        <w:rPr/>
      </w:pPr>
      <w:r>
        <w:rPr/>
        <w:t>Select among the following items as appropriate.</w:t>
      </w:r>
    </w:p>
    <w:p>
      <w:pPr>
        <w:pStyle w:val="Heading31"/>
        <w:tabs>
          <w:tab w:val="clear" w:pos="360"/>
          <w:tab w:val="left" w:pos="3060" w:leader="none"/>
          <w:tab w:val="left" w:pos="3780" w:leader="none"/>
          <w:tab w:val="left" w:pos="4680" w:leader="none"/>
          <w:tab w:val="left" w:pos="5760" w:leader="none"/>
          <w:tab w:val="left" w:pos="7200" w:leader="none"/>
        </w:tabs>
        <w:spacing w:before="240" w:after="0"/>
        <w:ind w:left="1440" w:hanging="0"/>
        <w:rPr/>
      </w:pPr>
      <w:r>
        <w:rPr>
          <w:rFonts w:cs="Arial" w:ascii="Arial" w:hAnsi="Arial"/>
          <w:sz w:val="18"/>
        </w:rPr>
        <w:t>Item</w:t>
        <w:tab/>
        <w:t>Abbr.</w:t>
        <w:tab/>
        <w:t>Mfg.</w:t>
        <w:tab/>
        <w:t>Cat. No.</w:t>
        <w:tab/>
        <w:t xml:space="preserve">Comments </w:t>
        <w:tab/>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Broom Holder</w:t>
        <w:tab/>
        <w:t>BH</w:t>
        <w:tab/>
        <w:t>Bobrick</w:t>
        <w:tab/>
        <w:t xml:space="preserve">B-223 x </w:t>
        <w:tab/>
        <w:t>Surface Mtd.</w:t>
        <w:tab/>
        <w:t>Satin Stnl. Stl.</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Coat Hook</w:t>
        <w:tab/>
        <w:t>CH</w:t>
        <w:tab/>
        <w:t xml:space="preserve">Bobrick </w:t>
        <w:tab/>
        <w:t xml:space="preserve">B-2116 </w:t>
        <w:tab/>
        <w:t xml:space="preserve">Surface Mtd. </w:t>
        <w:tab/>
        <w:t xml:space="preserve">Satin Stnl. Stl. </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Grab Bar</w:t>
        <w:tab/>
        <w:t>GB1</w:t>
        <w:tab/>
        <w:t>Bobrick</w:t>
        <w:tab/>
        <w:t xml:space="preserve">B-5507 x 36 </w:t>
        <w:tab/>
        <w:t xml:space="preserve">Surface Mtd. </w:t>
        <w:tab/>
        <w:t>Satin Stnl. Stl.</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Grab Bar</w:t>
        <w:tab/>
        <w:t>GB2</w:t>
        <w:tab/>
        <w:t>Bobrick</w:t>
        <w:tab/>
        <w:t>B-5507 x 42</w:t>
        <w:tab/>
        <w:t xml:space="preserve">Surface Mtd. </w:t>
        <w:tab/>
        <w:t>Satin Stnl. Stl.</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Mirror</w:t>
        <w:tab/>
        <w:t>M</w:t>
        <w:tab/>
        <w:t>Bobrick</w:t>
        <w:tab/>
        <w:t>B-290 x --</w:t>
        <w:tab/>
        <w:t xml:space="preserve">Surface Mtd. </w:t>
        <w:tab/>
        <w:t>Satin Stnl. Stl.</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Mirror with Shelf</w:t>
        <w:tab/>
        <w:t>MS</w:t>
        <w:tab/>
        <w:t>Bobrick</w:t>
        <w:tab/>
        <w:t>B-292 x --</w:t>
        <w:tab/>
        <w:t xml:space="preserve">Surface Mtd. </w:t>
        <w:tab/>
        <w:t>Satin Stnl. Stl.</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 xml:space="preserve">Paper Towel </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rFonts w:cs="Arial"/>
        </w:rPr>
      </w:pPr>
      <w:r>
        <w:rPr/>
        <w:t>Dispenser</w:t>
        <w:tab/>
        <w:t>PTD</w:t>
        <w:tab/>
        <w:t xml:space="preserve">Scott </w:t>
        <w:tab/>
        <w:t>9706</w:t>
        <w:tab/>
        <w:t>Surface Mtd.</w:t>
      </w:r>
      <w:r>
        <w:rPr>
          <w:rFonts w:cs="Arial"/>
        </w:rPr>
        <w:tab/>
        <w:t>Smoke/Grey - No substitutions</w:t>
      </w:r>
    </w:p>
    <w:p>
      <w:pPr>
        <w:pStyle w:val="PR2"/>
        <w:numPr>
          <w:ilvl w:val="0"/>
          <w:numId w:val="0"/>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ind w:left="864" w:hanging="0"/>
        <w:rPr/>
      </w:pPr>
      <w:r>
        <w:rPr/>
        <w:tab/>
        <w:t xml:space="preserve">Sanitary Napkin </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rFonts w:cs="Arial"/>
        </w:rPr>
      </w:pPr>
      <w:r>
        <w:rPr/>
        <w:t>Disposal</w:t>
        <w:tab/>
        <w:t>SND1</w:t>
        <w:tab/>
        <w:t>Bobrick</w:t>
        <w:tab/>
        <w:t>B-5270</w:t>
        <w:tab/>
        <w:t>Surface Mtd.</w:t>
        <w:tab/>
      </w:r>
      <w:r>
        <w:rPr>
          <w:rFonts w:cs="Arial"/>
        </w:rPr>
        <w:t>Grey Plastic – No substitutions</w:t>
      </w:r>
    </w:p>
    <w:p>
      <w:pPr>
        <w:pStyle w:val="Heading31"/>
        <w:tabs>
          <w:tab w:val="clear" w:pos="360"/>
          <w:tab w:val="left" w:pos="3060" w:leader="none"/>
          <w:tab w:val="left" w:pos="3780" w:leader="none"/>
          <w:tab w:val="left" w:pos="4680" w:leader="none"/>
          <w:tab w:val="left" w:pos="5760" w:leader="none"/>
          <w:tab w:val="left" w:pos="5940" w:leader="none"/>
          <w:tab w:val="left" w:pos="7200" w:leader="none"/>
        </w:tabs>
        <w:spacing w:before="0" w:after="0"/>
        <w:ind w:left="3060" w:hanging="0"/>
        <w:rPr/>
      </w:pPr>
      <w:r>
        <w:rPr>
          <w:rFonts w:cs="Arial" w:ascii="Arial" w:hAnsi="Arial"/>
          <w:sz w:val="18"/>
        </w:rPr>
        <w:t>SND2</w:t>
        <w:tab/>
        <w:t>Bobrick</w:t>
        <w:tab/>
        <w:t>B-270</w:t>
        <w:tab/>
        <w:t xml:space="preserve">Surface Mtd. </w:t>
        <w:tab/>
        <w:t>Satin Stnl. Stl.</w:t>
      </w:r>
    </w:p>
    <w:p>
      <w:pPr>
        <w:pStyle w:val="Heading31"/>
        <w:tabs>
          <w:tab w:val="clear" w:pos="360"/>
          <w:tab w:val="left" w:pos="3060" w:leader="none"/>
          <w:tab w:val="left" w:pos="3780" w:leader="none"/>
          <w:tab w:val="left" w:pos="4680" w:leader="none"/>
          <w:tab w:val="left" w:pos="5760" w:leader="none"/>
          <w:tab w:val="left" w:pos="5940" w:leader="none"/>
          <w:tab w:val="left" w:pos="7200" w:leader="none"/>
        </w:tabs>
        <w:spacing w:before="0" w:after="0"/>
        <w:ind w:left="3060" w:hanging="0"/>
        <w:rPr/>
      </w:pPr>
      <w:r>
        <w:rPr>
          <w:rFonts w:cs="Arial" w:ascii="Arial" w:hAnsi="Arial"/>
          <w:sz w:val="18"/>
        </w:rPr>
        <w:t>SND3</w:t>
        <w:tab/>
        <w:t>Bobrick</w:t>
        <w:tab/>
        <w:t>B-35303</w:t>
        <w:tab/>
        <w:t>Recessed</w:t>
        <w:tab/>
        <w:t>Satin Stnl. Stl.</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Sanitary Napkin</w:t>
        <w:tab/>
        <w:tab/>
        <w:t>Rochester-</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Vendor</w:t>
        <w:tab/>
        <w:t>SNV1</w:t>
        <w:tab/>
        <w:t>Midland</w:t>
        <w:tab/>
        <w:t>J50</w:t>
        <w:tab/>
        <w:tab/>
        <w:t>Surface Mtd.</w:t>
        <w:tab/>
      </w:r>
      <w:r>
        <w:rPr>
          <w:rFonts w:cs="Arial"/>
        </w:rPr>
        <w:t>Smoke Grey - ADA Handles</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ab/>
        <w:tab/>
        <w:tab/>
        <w:tab/>
        <w:tab/>
        <w:tab/>
        <w:tab/>
        <w:tab/>
        <w:tab/>
        <w:t>No Substitutions</w:t>
        <w:tab/>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ab/>
        <w:t>SNV2</w:t>
        <w:tab/>
        <w:t>Bobrick</w:t>
        <w:tab/>
        <w:t>B-2802</w:t>
        <w:tab/>
        <w:t>Surface Mtd.</w:t>
        <w:tab/>
        <w:t>Satin Stnl.  Stl.</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SNV3</w:t>
        <w:tab/>
        <w:tab/>
        <w:t>Bobrick</w:t>
        <w:tab/>
        <w:t>B-3502</w:t>
        <w:tab/>
        <w:t>Recessed</w:t>
        <w:tab/>
        <w:t>Satin Stnl.  Stl.</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Shelf</w:t>
        <w:tab/>
        <w:t>S</w:t>
        <w:tab/>
        <w:t>Bobrick</w:t>
        <w:tab/>
        <w:t>B-296 x --</w:t>
        <w:tab/>
        <w:t>Surface Mtd.</w:t>
        <w:tab/>
        <w:t>Satin Stnl. Stl.</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Shower Bench</w:t>
        <w:tab/>
        <w:t>SB1</w:t>
        <w:tab/>
        <w:t>Bobrick</w:t>
        <w:tab/>
        <w:t>B-5171</w:t>
        <w:tab/>
        <w:t>Right-handed</w:t>
        <w:tab/>
        <w:t>Wood</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Shower Bench</w:t>
        <w:tab/>
        <w:t>SB2</w:t>
        <w:tab/>
        <w:t>Bobrick</w:t>
        <w:tab/>
        <w:t>B-5181</w:t>
        <w:tab/>
        <w:t>Left-handed</w:t>
        <w:tab/>
        <w:t>Wood</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ab/>
        <w:t xml:space="preserve">Shower Curtain </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Hook</w:t>
        <w:tab/>
        <w:t>SH</w:t>
        <w:tab/>
        <w:t>Bobrick</w:t>
        <w:tab/>
        <w:t>B-204-1</w:t>
        <w:tab/>
        <w:t>Satin Stnl.  Stl.</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Shower Curtain Rod SR</w:t>
        <w:tab/>
        <w:t>Bobrick</w:t>
        <w:tab/>
        <w:t>B-207 x --</w:t>
        <w:tab/>
        <w:t>Satin Stnl. Stl.</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Soap Dispenser</w:t>
        <w:tab/>
        <w:t>SD</w:t>
        <w:tab/>
        <w:t>Scott</w:t>
        <w:tab/>
        <w:t>91132</w:t>
        <w:tab/>
        <w:t>Surface Mtd.</w:t>
        <w:tab/>
        <w:t>Smoke/Grey – No substitutions</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ab/>
        <w:t xml:space="preserve">Toilet Paper </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Dispenser</w:t>
        <w:tab/>
        <w:t>TPD</w:t>
        <w:tab/>
        <w:t>Scott</w:t>
        <w:tab/>
        <w:t>9646</w:t>
        <w:tab/>
        <w:t>Surface Mtd.</w:t>
        <w:tab/>
        <w:t>Smoke/Grey – No substitutions</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ab/>
        <w:t>Toilet Seat Cover</w:t>
        <w:tab/>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Dispenser</w:t>
        <w:tab/>
        <w:t>TSD1</w:t>
        <w:tab/>
        <w:t>Scott</w:t>
        <w:tab/>
        <w:t>9526</w:t>
        <w:tab/>
        <w:t>Surface Mtd.</w:t>
        <w:tab/>
        <w:t>Smoke Plastic No substitutions</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ab/>
        <w:t>TSD2</w:t>
        <w:tab/>
        <w:t>Bobrick</w:t>
        <w:tab/>
        <w:t>B-221</w:t>
        <w:tab/>
        <w:t xml:space="preserve">Surface Mtd. </w:t>
        <w:tab/>
        <w:t>Satin Stnl. Stl.</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ab/>
        <w:t>TSD3</w:t>
        <w:tab/>
        <w:t>Bobrick</w:t>
        <w:tab/>
        <w:t>B-3013</w:t>
        <w:tab/>
        <w:t>Recessed</w:t>
        <w:tab/>
        <w:t>Satin Stnl. Stl.</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Waste Receptacle</w:t>
        <w:tab/>
        <w:t>WR1</w:t>
        <w:tab/>
        <w:t>Rubbermaid Base - 3540</w:t>
        <w:tab/>
        <w:t>Free Standing</w:t>
        <w:tab/>
        <w:t>‘Slim Jim’</w:t>
        <w:tab/>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rFonts w:eastAsia="Arial"/>
        </w:rPr>
        <w:t xml:space="preserve">                                               </w:t>
      </w:r>
      <w:r>
        <w:rPr/>
        <w:t>Top -  2673</w:t>
        <w:tab/>
        <w:tab/>
        <w:t>Gray Plastic</w:t>
        <w:tab/>
        <w:t>No Substitutions</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ab/>
        <w:t>WR2</w:t>
        <w:tab/>
        <w:t>Bobrick</w:t>
        <w:tab/>
        <w:t xml:space="preserve">B-2270 </w:t>
        <w:tab/>
        <w:t>Free Standing</w:t>
        <w:tab/>
        <w:t>Satin Stnl. Stl.</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ab/>
        <w:t>WR3</w:t>
        <w:tab/>
        <w:t>Bobrick</w:t>
        <w:tab/>
        <w:t>B-277</w:t>
        <w:tab/>
        <w:t xml:space="preserve">Surface Mtd. </w:t>
        <w:tab/>
        <w:t>Satin Stnl. Stl.</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ab/>
        <w:t>WR4</w:t>
        <w:tab/>
        <w:t>Bobrick</w:t>
        <w:tab/>
        <w:t>B-275</w:t>
        <w:tab/>
        <w:t xml:space="preserve">Surface Mtd. </w:t>
        <w:tab/>
        <w:t>Satin Stnl. Stl.</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ab/>
        <w:t>WR5</w:t>
        <w:tab/>
        <w:t>Bobrick</w:t>
        <w:tab/>
        <w:t>B-3644</w:t>
        <w:tab/>
        <w:t>Recessed</w:t>
        <w:tab/>
        <w:t>Satin StnlStl.</w:t>
      </w:r>
    </w:p>
    <w:p>
      <w:pPr>
        <w:pStyle w:val="PR2"/>
        <w:numPr>
          <w:ilvl w:val="5"/>
          <w:numId w:val="2"/>
        </w:numPr>
        <w:tabs>
          <w:tab w:val="left" w:pos="3060" w:leader="none"/>
          <w:tab w:val="left" w:pos="3780" w:leader="none"/>
          <w:tab w:val="left" w:pos="3960" w:leader="none"/>
          <w:tab w:val="left" w:pos="4680" w:leader="none"/>
          <w:tab w:val="left" w:pos="5040" w:leader="none"/>
          <w:tab w:val="left" w:pos="5760" w:leader="none"/>
          <w:tab w:val="left" w:pos="5940" w:leader="none"/>
          <w:tab w:val="left" w:pos="6120" w:leader="none"/>
          <w:tab w:val="left" w:pos="7200" w:leader="none"/>
        </w:tabs>
        <w:rPr/>
      </w:pPr>
      <w:r>
        <w:rPr/>
        <w:tab/>
        <w:t>WR6</w:t>
        <w:tab/>
        <w:t>Bobrick</w:t>
        <w:tab/>
        <w:t>B-368</w:t>
        <w:tab/>
        <w:t>Recessed</w:t>
        <w:tab/>
        <w:t>Satin Stnl. Stl.</w:t>
      </w:r>
    </w:p>
    <w:p>
      <w:pPr>
        <w:pStyle w:val="Heading31"/>
        <w:numPr>
          <w:ilvl w:val="0"/>
          <w:numId w:val="0"/>
        </w:numPr>
        <w:spacing w:before="240" w:after="0"/>
        <w:ind w:left="2160" w:hanging="720"/>
        <w:jc w:val="center"/>
        <w:outlineLvl w:val="0"/>
        <w:rPr>
          <w:rFonts w:ascii="Arial" w:hAnsi="Arial" w:cs="Arial"/>
          <w:sz w:val="18"/>
        </w:rPr>
      </w:pPr>
      <w:r>
        <w:rPr>
          <w:rFonts w:cs="Arial" w:ascii="Arial" w:hAnsi="Arial"/>
          <w:sz w:val="18"/>
        </w:rPr>
      </w:r>
    </w:p>
    <w:p>
      <w:pPr>
        <w:pStyle w:val="Heading31"/>
        <w:spacing w:before="0" w:after="0"/>
        <w:jc w:val="center"/>
        <w:rPr>
          <w:rFonts w:ascii="Arial" w:hAnsi="Arial" w:cs="Arial"/>
          <w:sz w:val="18"/>
        </w:rPr>
      </w:pPr>
      <w:r>
        <w:rPr>
          <w:rFonts w:cs="Arial" w:ascii="Arial" w:hAnsi="Arial"/>
          <w:sz w:val="18"/>
        </w:rPr>
        <w:t>END OF SECTION 102800</w:t>
      </w:r>
    </w:p>
    <w:p>
      <w:pPr>
        <w:pStyle w:val="End"/>
        <w:rPr>
          <w:rFonts w:ascii="Arial" w:hAnsi="Arial" w:cs="Arial"/>
          <w:b w:val="false"/>
          <w:b w:val="false"/>
          <w:caps w:val="false"/>
          <w:smallCaps w:val="false"/>
          <w:sz w:val="18"/>
        </w:rPr>
      </w:pPr>
      <w:r>
        <w:rPr>
          <w:rFonts w:cs="Arial" w:ascii="Arial" w:hAnsi="Arial"/>
          <w:b w:val="false"/>
          <w:caps w:val="false"/>
          <w:smallCaps w:val="false"/>
          <w:sz w:val="18"/>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10280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Revised</w:t>
    </w:r>
  </w:p>
  <w:p>
    <w:pPr>
      <w:pStyle w:val="FTR"/>
      <w:tabs>
        <w:tab w:val="clear" w:pos="9360"/>
        <w:tab w:val="right" w:pos="9680" w:leader="none"/>
      </w:tabs>
      <w:rPr/>
    </w:pPr>
    <w:r>
      <w:rPr>
        <w:rFonts w:cs="Arial"/>
      </w:rPr>
      <w:t>Toilet and Janitorial Accessories</w:t>
    </w:r>
    <w:r>
      <w:rPr/>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character" w:styleId="WW8Num2z0">
    <w:name w:val="WW8Num2z0"/>
    <w:qFormat/>
    <w:rPr>
      <w:rFonts w:ascii="Arial" w:hAnsi="Arial" w:cs="Arial"/>
      <w:b w:val="false"/>
      <w:i w:val="false"/>
      <w:sz w:val="22"/>
    </w:rPr>
  </w:style>
  <w:style w:type="character" w:styleId="WW8Num2z1">
    <w:name w:val="WW8Num2z1"/>
    <w:qFormat/>
    <w:rPr/>
  </w:style>
  <w:style w:type="character" w:styleId="WW8Num2z4">
    <w:name w:val="WW8Num2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8">
    <w:name w:val="WW8Num2z8"/>
    <w:qFormat/>
    <w:rPr>
      <w:rFonts w:ascii="Symbol" w:hAnsi="Symbol" w:cs="Symbol"/>
      <w:color w:val="auto"/>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outlineLvl w:val="1"/>
    </w:pPr>
    <w:rPr>
      <w:caps/>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tabs>
        <w:tab w:val="clear" w:pos="360"/>
        <w:tab w:val="left" w:pos="3060" w:leader="none"/>
        <w:tab w:val="left" w:pos="3780" w:leader="none"/>
        <w:tab w:val="left" w:pos="3960" w:leader="none"/>
        <w:tab w:val="left" w:pos="4680" w:leader="none"/>
        <w:tab w:val="left" w:pos="5040" w:leader="none"/>
        <w:tab w:val="left" w:pos="5940" w:leader="none"/>
        <w:tab w:val="left" w:pos="6120" w:leader="none"/>
        <w:tab w:val="left" w:pos="7200" w:leader="none"/>
      </w:tabs>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 w:hAnsi="Palatino" w:cs="Palatino"/>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 Sec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5:41:00Z</dcterms:created>
  <dc:creator>LBNL</dc:creator>
  <dc:description>9-30-08 LBNL MASTER SPEC REVISED</dc:description>
  <cp:keywords>102800</cp:keywords>
  <dc:language>en-US</dc:language>
  <cp:lastModifiedBy>Gloria Rasmussen - RMW</cp:lastModifiedBy>
  <dcterms:modified xsi:type="dcterms:W3CDTF">2009-02-12T22:34:00Z</dcterms:modified>
  <cp:revision>4</cp:revision>
  <dc:subject/>
  <dc:title>SECTION 102800 - TOILET AND JANITORIAL ACCESSORIES</dc:title>
</cp:coreProperties>
</file>